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pacing w:val="160"/>
          <w:sz w:val="72"/>
        </w:rPr>
      </w:pPr>
      <w:r>
        <w:rPr>
          <w:rFonts w:cs="Comic Sans MS" w:ascii="Comic Sans MS" w:hAnsi="Comic Sans MS"/>
          <w:b/>
          <w:bCs/>
          <w:spacing w:val="160"/>
          <w:sz w:val="72"/>
        </w:rPr>
        <w:t xml:space="preserve">I ty umíš šetřit!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omic Sans MS" w:hAnsi="Comic Sans MS" w:eastAsia="Times New Roman" w:cs="Times New Roman"/>
          <w:sz w:val="24"/>
          <w:szCs w:val="24"/>
        </w:rPr>
      </w:pPr>
      <w:r>
        <w:rPr>
          <w:rFonts w:eastAsia="Times New Roman" w:cs="Times New Roman" w:ascii="Comic Sans MS" w:hAnsi="Comic Sans MS"/>
          <w:sz w:val="24"/>
          <w:szCs w:val="24"/>
        </w:rPr>
        <w:t xml:space="preserve">Audiovizuální projekt o úsporách energie pro děti </w:t>
      </w:r>
    </w:p>
    <w:p>
      <w:pPr>
        <w:pStyle w:val="Normal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87600</wp:posOffset>
            </wp:positionH>
            <wp:positionV relativeFrom="paragraph">
              <wp:posOffset>-4445</wp:posOffset>
            </wp:positionV>
            <wp:extent cx="3371850" cy="2533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</w:rPr>
        <w:t>O co se jedná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čítačový výukový program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řítek Vincent a víla Rozárka provedou děti jejich nejbližším okolím a naučí je všímat si, kde všude ony samy mohou ušetřit energii a chovat se vstřícně k životnímu prostřed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 koho je program určen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 školáky (6-14 let) – v mladší a starší variantě 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 je program zpracován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ábavnou, dětem přístupnou formou s originálně pojatými ilustracemi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gram je plný kvízů a je zakončen testovací hrou o planetu Země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 vypadá?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62865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0" cy="15100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0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9460" cy="15220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12950" cy="15100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0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5pt;mso-wrap-distance-left:9.05pt;mso-wrap-distance-right:9.05pt;mso-wrap-distance-top:0pt;mso-wrap-distance-bottom:0pt;margin-top: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2950" cy="15100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0" cy="151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029460" cy="15220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012950" cy="151003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0" cy="151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 Českou energetickou agenturu</w:t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ytvořila skupina autorů</w:t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. Fiala, K. Jonášová, P. Köpplová, B. Mottlová</w:t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ontakt na koordinátorku projektu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</w:rPr>
        <w:t xml:space="preserve">Ivana Peřková, </w:t>
      </w:r>
      <w:hyperlink r:id="rId9">
        <w:r>
          <w:rPr>
            <w:rStyle w:val="InternetLink"/>
            <w:rFonts w:cs="Comic Sans MS" w:ascii="Comic Sans MS" w:hAnsi="Comic Sans MS"/>
            <w:color w:val="808080"/>
            <w:sz w:val="20"/>
          </w:rPr>
          <w:t>www.ceacr.cz</w:t>
        </w:r>
      </w:hyperlink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Lucida Console" w:hAnsi="Lucida Console" w:cs="Lucida Console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www.ceacr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2:07:00Z</dcterms:created>
  <dc:creator>Daniel Koppl</dc:creator>
  <dc:description/>
  <dc:language>en-US</dc:language>
  <cp:lastModifiedBy>jfk</cp:lastModifiedBy>
  <dcterms:modified xsi:type="dcterms:W3CDTF">2005-01-16T21:09:00Z</dcterms:modified>
  <cp:revision>18</cp:revision>
  <dc:subject/>
  <dc:title>Leták ČEA</dc:title>
</cp:coreProperties>
</file>