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sudek na Program Jana Čepeláka a ing. R.Šubrta – LOUISA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Program je určen pro laiky, kteří ovšem musí něco o stavění domů vědět. Je nutné však již na začátku říci, že je užitečný i pro odborníky a obsahuje mnohé velmi užitečné pomůcky.</w:t>
      </w:r>
    </w:p>
    <w:p>
      <w:pPr>
        <w:pStyle w:val="Normal"/>
        <w:spacing w:lineRule="auto" w:line="360"/>
        <w:rPr/>
      </w:pPr>
      <w:r>
        <w:rPr/>
        <w:t>Je vidět, že 2100 současných uživatelů předchozího programu mnohokrát kontaktovali tvůrce programu a Ti připomínky zapracovali do nové verze.</w:t>
      </w:r>
    </w:p>
    <w:p>
      <w:pPr>
        <w:pStyle w:val="Normal"/>
        <w:spacing w:lineRule="auto" w:line="360"/>
        <w:rPr/>
      </w:pPr>
      <w:r>
        <w:rPr/>
        <w:t>Zkušenost je taková, že program bude vítaným pomocníkem i pro odborníky na rychlé hodnocení budovy tak, jak to ukládá norma ČSN 73 0540-2 z roku 2002.</w:t>
      </w:r>
    </w:p>
    <w:p>
      <w:pPr>
        <w:pStyle w:val="Normal"/>
        <w:spacing w:lineRule="auto" w:line="360"/>
        <w:rPr/>
      </w:pPr>
      <w:r>
        <w:rPr/>
        <w:t>Program na rozdíl od předchozí verze je schopen spočítat i reálnou potřebu tepla a emise, pochopitelně při zadání relevantních dat. Výhodou je ekonomické porovnání dvou varian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Je dobré, že v programu jsou obsáhlé databáze, takže uživatel si může vybrat některou z nabízených možností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Mám-li tedy shrnout svůj názor na novou verzi programu LOUISA 3, mohu říci, že je příznivý. Za hlavní považuji následující tři věc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Program LOUISA 3 umožňuje rychlé výpočty potřeby tepla na vytápění a porovnání dvou variant jednoho domu. Porovnání může být, po zadání cen, i ekonomické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Program je jednoduše ovladatelný a přitom plně vypovídající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Odpovídá současným trendům na hodnocení budov, i když obsahuje i část podle vyhlášky. Tím umožní projektantům, technikům, poradcům a dalším rychle si spočítat, jak na tom dům j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Program splňuje nároky na něj kladené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1.10.2004</w:t>
        <w:tab/>
        <w:tab/>
        <w:tab/>
        <w:tab/>
        <w:tab/>
        <w:tab/>
        <w:t>Mgr.Karel Murtinger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9:31:00Z</dcterms:created>
  <dc:creator>K.Murtinger</dc:creator>
  <dc:description/>
  <dc:language>en-US</dc:language>
  <cp:lastModifiedBy>Roman Šubrt</cp:lastModifiedBy>
  <dcterms:modified xsi:type="dcterms:W3CDTF">2004-10-22T20:50:00Z</dcterms:modified>
  <cp:revision>4</cp:revision>
  <dc:subject/>
  <dc:title>Posudek-Šubrt</dc:title>
</cp:coreProperties>
</file>