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á energetická agentura</w:t>
      </w:r>
    </w:p>
    <w:p>
      <w:pPr>
        <w:pStyle w:val="TextBody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ohradská 8</w:t>
      </w:r>
    </w:p>
    <w:p>
      <w:pPr>
        <w:pStyle w:val="TextBody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 00 Praha 2</w:t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České Budějovice 22. 10. 2004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  <w:b/>
          <w:bCs/>
        </w:rPr>
        <w:t>Věc</w:t>
      </w:r>
      <w:r>
        <w:rPr>
          <w:rFonts w:cs="Arial" w:ascii="Arial" w:hAnsi="Arial"/>
        </w:rPr>
        <w:t xml:space="preserve">: </w:t>
        <w:tab/>
        <w:t>stručný popis produktu</w:t>
      </w:r>
    </w:p>
    <w:p>
      <w:pPr>
        <w:pStyle w:val="Zkladntext3"/>
        <w:rPr/>
      </w:pPr>
      <w:r>
        <w:rPr>
          <w:rFonts w:cs="Arial" w:ascii="Arial" w:hAnsi="Arial"/>
        </w:rPr>
        <w:t>Program LOUISA 3 vychází z programu LOUISA 2 a je vytvořen stejným kolektivem autorů, tedy Ing. Romanem Šubrtem (odborná část) a Janem Čepelákem (programování)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– (Publikace) je určen(a) pro poradenskou činnost a je zpracován(a) v rámci Státního programu na podporu úspor energie a využití obnovitelných zdrojů energie pro rok 2004 – část A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ředpokládá se používání tohoto programu projektanty, stavebními techniky, studenty, poradci, energetickými auditory a poučenou veřejností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vyžaduje zadání konkrétních údajů o budově a na jejich základě spočítá obálkovou metodou potřebu energie a vystaví Energetický průkaz a energetický štítek spolu s protokolem o něm. Dále je výstupem přehled všech použitých a vypočtených hodnot.</w:t>
      </w:r>
    </w:p>
    <w:p>
      <w:pPr>
        <w:pStyle w:val="Zkladntext3"/>
        <w:rPr/>
      </w:pPr>
      <w:r>
        <w:rPr>
          <w:rFonts w:cs="Arial" w:ascii="Arial" w:hAnsi="Arial"/>
        </w:rPr>
        <w:t xml:space="preserve">Program obsahuje velké množství pomůcek usnadňujících výpočty, například na základě PSČ doplní klimatické údaje pro danou oblast, obsahuje databázi cca 500 konstrukcí s vypočtenými součiniteli prostupu tepla U a dále kalkulačku se základními hodnotami součinitelů tepelné vodivosti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pro výpočet součinitele prostupu tepla U u těch konstrukcích, které nejsou v databázi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umožňuje výpočet emisí a porovnání 3 variant paliv, přičemž základní databáze emisních faktorů obsahuje cca 80 zdrojů energie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umožňuje porovnání dvou variant budovy a to jak do spotřeby energie, tak i nákladů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umožňuje mimo nastavení smluvních podmínek pro výpočet měrné potřeby tepla dle vyhlášky nastavit i nadstandardní podmínky, které umožní po zadání správných údajů spočítat i reálnou potřebu energie na vytápění, ze které se pak počítají emise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gram je umístěn na webu www.louisa.cz, kde je možné si jej zdarma stáhnout. Součástí projektu je zaplacení hostingu pro tuto doménu a vydávání hesel jednotlivým registrovaným uživatelům. O programu budou informováni e-mailem uvedeným v registraci všichni uživatelé programu LOUISA 2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Ing. Roman Šubrt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sdružení Energy Consulting</w:t>
      </w:r>
    </w:p>
    <w:p>
      <w:pPr>
        <w:pStyle w:val="Zkladntext3"/>
        <w:rPr/>
      </w:pPr>
      <w:r>
        <w:rPr>
          <w:rFonts w:cs="Arial" w:ascii="Arial" w:hAnsi="Arial"/>
        </w:rPr>
        <w:t>Alešova 21</w:t>
      </w:r>
    </w:p>
    <w:p>
      <w:pPr>
        <w:pStyle w:val="Zkladntext3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70 01 České Budějovi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0"/>
      <w:ind w:left="284" w:hanging="17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360" w:hanging="0"/>
      <w:jc w:val="both"/>
      <w:outlineLvl w:val="0"/>
    </w:pPr>
    <w:rPr>
      <w:i/>
      <w:iCs/>
      <w:color w:val="FF0000"/>
      <w:sz w:val="24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cs="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spacing w:before="0" w:after="60"/>
      <w:jc w:val="center"/>
    </w:pPr>
    <w:rPr>
      <w:b/>
      <w:sz w:val="22"/>
    </w:rPr>
  </w:style>
  <w:style w:type="paragraph" w:styleId="Zkladntextodsazen2">
    <w:name w:val="Základní text odsazený 2"/>
    <w:basedOn w:val="Normal"/>
    <w:qFormat/>
    <w:pPr>
      <w:spacing w:before="0" w:after="60"/>
      <w:ind w:left="426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38:00Z</dcterms:created>
  <dc:creator>Dutkevicova</dc:creator>
  <dc:description/>
  <dc:language>en-US</dc:language>
  <cp:lastModifiedBy>Roman Šubrt</cp:lastModifiedBy>
  <cp:lastPrinted>2004-10-22T21:29:00Z</cp:lastPrinted>
  <dcterms:modified xsi:type="dcterms:W3CDTF">2004-10-22T20:15:00Z</dcterms:modified>
  <cp:revision>7</cp:revision>
  <dc:subject/>
  <dc:title>Podmínky čerpání investiční dotace (dále jen „Podmínky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4002873</vt:r8>
  </property>
  <property fmtid="{D5CDD505-2E9C-101B-9397-08002B2CF9AE}" pid="3" name="_AuthorEmail">
    <vt:lpwstr>数歲癯䁡散捡⹲穣</vt:lpwstr>
  </property>
  <property fmtid="{D5CDD505-2E9C-101B-9397-08002B2CF9AE}" pid="4" name="_AuthorEmailDisplayName">
    <vt:lpwstr>ČEA - I. Peřková</vt:lpwstr>
  </property>
  <property fmtid="{D5CDD505-2E9C-101B-9397-08002B2CF9AE}" pid="5" name="_EmailSubject">
    <vt:lpwstr>Podmínky čerpání neinvestiční dotace</vt:lpwstr>
  </property>
</Properties>
</file>